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159886430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030467523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1724411991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234207766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Jacek Koszela</cp:lastModifiedBy>
  <cp:lastPrinted>1995-05-09T23:39:00Z</cp:lastPrinted>
  <dcterms:modified xsi:type="dcterms:W3CDTF">1996-12-11T03:2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